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eastAsia="zxx" w:bidi="zxx"/>
        </w:rPr>
      </w:pPr>
      <w:r>
        <w:rPr>
          <w:rFonts w:eastAsia="Calibri" w:cs="Calibri" w:ascii="Calibri" w:hAnsi="Calibri"/>
          <w:b/>
          <w:lang w:eastAsia="zxx" w:bidi="zxx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UMOWA NR ORG/     /2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eastAsia="zxx" w:bidi="zxx"/>
        </w:rPr>
        <w:t>zawarta w dniu .................... r. /złożenia ostatniego podpisu elektronicznego pomiędzy: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eastAsia="zxx" w:bidi="zxx"/>
        </w:rPr>
        <w:t>Miastem Zabrze, ul. Powstańców Śląskich 5-7, 41-800 Zabrze, NIP 6482743351, zwanym „nabywcą”, w imieniu którego działa reprezentowany prze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 xml:space="preserve">Dyrektora Danutę Dymek działającą na podstawie upoważnienia Prezydenta Miasta Zabrze, Miejski Ośrodek Pomocy Rodzinie w Zabrzu ul. 3 Maja 16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zwanym dalej „Zleceniodawcą”,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</w:t>
        <w:tab/>
      </w:r>
    </w:p>
    <w:p>
      <w:pPr>
        <w:pStyle w:val="Zwykytekst2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</w:p>
    <w:p>
      <w:pPr>
        <w:pStyle w:val="Zwykytekst2"/>
        <w:rPr>
          <w:rFonts w:ascii="Calibri" w:hAnsi="Calibri" w:eastAsia="Lucida Sans Unicode" w:cs="Calibri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>zwaną dalej „ Zleceniobiorcą”</w:t>
      </w:r>
    </w:p>
    <w:p>
      <w:pPr>
        <w:pStyle w:val="Zwykytekst2"/>
        <w:rPr>
          <w:rFonts w:ascii="Calibri" w:hAnsi="Calibri" w:cs="Calibri"/>
          <w:b/>
          <w:b/>
          <w:color w:val="000000"/>
          <w:sz w:val="24"/>
          <w:szCs w:val="24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zwanymi w dalszej części umowy „Stronami”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eastAsia="zxx" w:bidi="zxx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zxx" w:bidi="zxx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1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RZEDMIOT UMOWY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Przedmiotem niniejszej umowy jest świadczenie przez Zleceniobiorcę na rzecz Zleceniodawcy usługi przeprowadzenia 24 godzin superwizji dla pracowników Zespołu Świetlic Środowiskowych Miejskiego Ośrodka Pomocy Rodzinie w Zabrzu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 xml:space="preserve">Zapytanie ofertowe zamawiającego </w:t>
      </w:r>
      <w:r>
        <w:rPr>
          <w:rFonts w:cs="Calibri" w:ascii="Calibri" w:hAnsi="Calibri"/>
          <w:color w:val="000000"/>
          <w:lang w:eastAsia="en-US" w:bidi="zxx"/>
        </w:rPr>
        <w:t xml:space="preserve">ADM.261.26.2026.JD </w:t>
      </w:r>
      <w:r>
        <w:rPr>
          <w:rFonts w:cs="Calibri" w:ascii="Calibri" w:hAnsi="Calibri"/>
          <w:color w:val="000000"/>
          <w:lang w:eastAsia="zxx" w:bidi="zxx"/>
        </w:rPr>
        <w:t>z dnia ……………………</w:t>
      </w:r>
      <w:r>
        <w:rPr>
          <w:rFonts w:cs="Calibri" w:ascii="Calibri" w:hAnsi="Calibri"/>
          <w:color w:val="000000"/>
          <w:lang w:eastAsia="en-US" w:bidi="zxx"/>
        </w:rPr>
        <w:t xml:space="preserve"> </w:t>
      </w:r>
      <w:r>
        <w:rPr>
          <w:rFonts w:cs="Calibri" w:ascii="Calibri" w:hAnsi="Calibri"/>
          <w:color w:val="000000"/>
          <w:lang w:eastAsia="zxx" w:bidi="zxx"/>
        </w:rPr>
        <w:t>stanowi integralną część niniejszej umowy i stanowi załącznik nr 1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Oferta zleceniobiorcy z dnia …………………. stanowi integralną część umowy i stanowi załącznik nr 2.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ajęcia superwizyjne swoim zakresem będą obejmować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eastAsia="SimSun;宋体" w:cs="Calibri" w:ascii="Calibri" w:hAnsi="Calibri"/>
          <w:kern w:val="2"/>
          <w:lang w:bidi="hi-IN"/>
        </w:rPr>
        <w:t xml:space="preserve">Pomoc w rozwiązywaniu problemów z dziećmi z zaburzeniami zachowania,                             z zaburzeniami przywiązania, zaburzeniami emocji, moczącymi się, pochodzącymi z rodzin z problemem uzależnień oraz rodzin w których występuje zjawisko przemocy. 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eastAsia="SimSun;宋体" w:cs="Calibri" w:ascii="Calibri" w:hAnsi="Calibri"/>
          <w:kern w:val="2"/>
          <w:lang w:bidi="hi-IN"/>
        </w:rPr>
        <w:t xml:space="preserve">Pomoc w rozumieniu i diagnozowaniu rodzin i dzieci oraz budowanie planów pracy                    z dziećmi i rodzinami. 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lang w:bidi="hi-IN"/>
        </w:rPr>
        <w:t>Analiza myśli, emocji przeżywanych w kontakcie z dzieckiem ( rodzicem), poszukiwanie ich źródeł. Polepszanie sposobów pomocy dziecku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lang w:bidi="hi-IN"/>
        </w:rPr>
        <w:t>Praca nad sobą celem rozwoju osobistego, poszerzanie świadomości,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lang w:bidi="hi-IN"/>
        </w:rPr>
        <w:t>Wyposażenie w specjalistyczną wiedzę, omawianie trudnych sytuacji celem ich rozwiązania,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lang w:bidi="hi-IN"/>
        </w:rPr>
        <w:t>Podnoszenie kompetencji pracowników, wentylowanie emocji, możliwość rozwiązywania dylematów etycznych oraz uzyskanie potwierdzenia co jest w zakresie zadań wychowawcy w świetlicy a co w obrębie roli innej służby społecznej.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eastAsia="SimSun;宋体" w:cs="Calibri"/>
          <w:kern w:val="2"/>
          <w:lang w:bidi="hi-IN"/>
        </w:rPr>
      </w:pPr>
      <w:r>
        <w:rPr>
          <w:rFonts w:eastAsia="SimSun;宋体" w:cs="Calibri" w:ascii="Calibri" w:hAnsi="Calibri"/>
          <w:kern w:val="2"/>
          <w:lang w:bidi="hi-IN"/>
        </w:rPr>
        <w:t>Doskonalenie umiejętności zawodowych.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arsztaty będą odbywać się w siedzibie MOPR, ul. Wyzwolenia 7, 41-800 Zabrze  w dniach i godzinach ustalonych z Kierownikiem Zespołu Świetlic MOP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lang w:eastAsia="zxx" w:bidi="zxx"/>
        </w:rPr>
        <w:t>W wyjątkowych sytuacjach, po uzyskaniu zgody Zleceniodawcy dopuszcza się, aby superwizje były przeprowadzone poprzez transmisję on-line. Aplikacje do transmisji online powinny być bezpłatne, w przypadku wykorzystania aplikacji płatnej, koszty ponosi Zleceniobiorca. Wybór aplikacji musi być uzgodniony z Zleceniodawcą.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arsztaty odbywać się będą w dni robocze, w godzinach pracy Zleceniodawcy.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Maksymalna liczba osób uczestniczących w jednym spotkaniu wynosi 11.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oświadcza, że posiada/osoba wskazana do realizacji umowy posiada odpowiedne uprawnienia, wiedzę i doświadczenie  o których mowa w złączniku nr 1 zgodnie z przedmiotem umowy.</w:t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  <w:r>
        <w:rPr>
          <w:rFonts w:cs="Calibri" w:ascii="Calibri" w:hAnsi="Calibri"/>
          <w:b/>
          <w:color w:val="000000"/>
          <w:lang w:eastAsia="zxx" w:bidi="zxx"/>
        </w:rPr>
        <w:t>§ 2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TERMIN REALIZACJI UMOWY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Termin wykonania przedmiotu umowy Strony ustalają od dnia podpisania umowy do dnia </w:t>
      </w:r>
      <w:r>
        <w:rPr>
          <w:rFonts w:cs="Calibri" w:ascii="Calibri" w:hAnsi="Calibri"/>
          <w:b/>
          <w:color w:val="000000"/>
          <w:lang w:eastAsia="zxx" w:bidi="zxx"/>
        </w:rPr>
        <w:t>30.11.2026 r.</w:t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eastAsia="Lucida Sans Unicode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lang w:eastAsia="zxx" w:bidi="zxx"/>
        </w:rPr>
        <w:t>§ 3</w:t>
      </w:r>
    </w:p>
    <w:p>
      <w:pPr>
        <w:pStyle w:val="Normal"/>
        <w:rPr>
          <w:rFonts w:ascii="Calibri" w:hAnsi="Calibri" w:eastAsia="Lucida Sans Unicode" w:cs="Calibri"/>
          <w:b/>
          <w:b/>
          <w:color w:val="000000"/>
        </w:rPr>
      </w:pPr>
      <w:r>
        <w:rPr>
          <w:rFonts w:eastAsia="Lucida Sans Unicode" w:cs="Calibri" w:ascii="Calibri" w:hAnsi="Calibri"/>
          <w:b/>
          <w:color w:val="000000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 xml:space="preserve">Za realizację umowy zleceniobiorca otrzyma łączną kwotę </w:t>
      </w:r>
      <w:r>
        <w:rPr>
          <w:rFonts w:eastAsia="Lucida Sans Unicode" w:cs="Calibri" w:ascii="Calibri" w:hAnsi="Calibri"/>
          <w:b/>
          <w:bCs/>
          <w:color w:val="000000"/>
        </w:rPr>
        <w:t>…………… zł.</w:t>
      </w:r>
      <w:r>
        <w:rPr>
          <w:rFonts w:eastAsia="Lucida Sans Unicode" w:cs="Calibri" w:ascii="Calibri" w:hAnsi="Calibri"/>
          <w:color w:val="000000"/>
        </w:rPr>
        <w:t xml:space="preserve"> brutto                  (słownie:  ……………………………………. złotych 00/100). Przy czym kwota za przeprowadzenie 1 godziny superwizji wynosi </w:t>
      </w:r>
      <w:r>
        <w:rPr>
          <w:rFonts w:eastAsia="Lucida Sans Unicode" w:cs="Calibri" w:ascii="Calibri" w:hAnsi="Calibri"/>
          <w:b/>
          <w:bCs/>
          <w:color w:val="000000"/>
        </w:rPr>
        <w:t>…………….. zł</w:t>
      </w:r>
      <w:r>
        <w:rPr>
          <w:rFonts w:eastAsia="Lucida Sans Unicode" w:cs="Calibri" w:ascii="Calibri" w:hAnsi="Calibri"/>
          <w:color w:val="000000"/>
        </w:rPr>
        <w:t xml:space="preserve"> brutt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powstania obowiązku opłacanie składki na ubezpieczenie społeczne                      i zdrowotne oraz należnego podatku Zleceniodawca wypłaci kwotę wynagrodzenia pomniejszoną o wartość tych skła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Zleceniodawca dopuszcza płatność częściową na podstawie dostarczonych faktur VAT/rachun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świadczenia usługi przez Zleceniobiorcę w danym miesiącu kalendarzowym, Zleceniobiorca zobowiązany jest do przedłożenia Zleceniodawcy rachunku/faktury VAT wraz z ewidencją godzin wykonania umowy zlecenia najpóźniej do ostatniego dnia miesiąca, którego dotyczy rachu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Płatność za świadczone usługi nastąpi przelewem na rachunek bankowy Zleceniobiorcy  nr ………………………………………………… w nie później niż w ciągu </w:t>
      </w:r>
      <w:r>
        <w:rPr>
          <w:rFonts w:eastAsia="Lucida Sans Unicode" w:cs="Calibri" w:ascii="Calibri" w:hAnsi="Calibri"/>
          <w:b/>
          <w:bCs/>
          <w:color w:val="000000"/>
        </w:rPr>
        <w:t>pierwszych 10 dni następnego miesiąca kalendarzowego</w:t>
      </w:r>
      <w:r>
        <w:rPr>
          <w:rFonts w:eastAsia="Lucida Sans Unicode" w:cs="Calibri" w:ascii="Calibri" w:hAnsi="Calibri"/>
          <w:color w:val="000000"/>
        </w:rPr>
        <w:t xml:space="preserve"> następującego po przedłożeniu rachunku/faktury Zleceniodawcy (Działu Finansowo - Księgowy), wraz z ewidencją godzin wykonania umowy zlec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braku realizacji w danym miesiącu przez Zleceniobiorcę czynności stanowiących przedmiot umowy. Zleceniobiorca zobowiązany jest do przedłożenia Zleceniodawcy w ostatnim dniu roboczym danego miesiąca, oświadczenie wskazujące,  iż w danym miesiącu nie świadczył czynności wynikających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Potwierdzeniem czasu wykonania czynności stanowiących przedmiot umowy jest wypełniana przez przyjmującego zamówienie ewidencja godz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>Ewidencja godzin określona w ust. 6 win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zostać zaakceptowana przez Zleceniodawcę i dostarczona przez Zleceniobiorcę najpóźniej do ostatniego dnia miesiąca, którego dotyczy ewidencj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obejmować  okres jednego miesiąc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skazywać ilość godzin przepracowanych w danym d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eastAsia="Lucida Sans Unicode" w:cs="Calibri" w:ascii="Calibri" w:hAnsi="Calibri"/>
          <w:color w:val="000000"/>
        </w:rPr>
        <w:t>Dane zawarte w ewidencji podlegają kontroli przez Zleceniodawcę</w:t>
      </w:r>
      <w:r>
        <w:rPr>
          <w:rFonts w:eastAsia="Lucida Sans Unicode"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§ 4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BIORCY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Calibri" w:cs="Calibri" w:ascii="Calibri" w:hAnsi="Calibri"/>
          <w:color w:val="000000"/>
          <w:lang w:eastAsia="zxx" w:bidi="zxx"/>
        </w:rPr>
        <w:t xml:space="preserve">      </w:t>
      </w:r>
      <w:r>
        <w:rPr>
          <w:rFonts w:cs="Calibri" w:ascii="Calibri" w:hAnsi="Calibri"/>
          <w:color w:val="000000"/>
          <w:lang w:eastAsia="zxx" w:bidi="zxx"/>
        </w:rPr>
        <w:t>przeprowadzanie warsztatów zgodnie z ustalonym z Zleceniodawcą harmonogramem spotkań superwizyjnych, odpowiadającym potrzebom zgłaszanym przez Zleceniod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color w:val="000000"/>
          <w:lang w:eastAsia="zxx" w:bidi="zxx"/>
        </w:rPr>
        <w:t xml:space="preserve">     </w:t>
      </w:r>
      <w:r>
        <w:rPr>
          <w:rFonts w:cs="Calibri" w:ascii="Calibri" w:hAnsi="Calibri"/>
          <w:color w:val="000000"/>
          <w:lang w:eastAsia="zxx" w:bidi="zxx"/>
        </w:rPr>
        <w:t>wykonania przedmiotu umowy z zachowaniem należytej staran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color w:val="000000"/>
          <w:lang w:eastAsia="zxx" w:bidi="zxx"/>
        </w:rPr>
        <w:t xml:space="preserve">     </w:t>
      </w:r>
      <w:r>
        <w:rPr>
          <w:rFonts w:cs="Calibri" w:ascii="Calibri" w:hAnsi="Calibri"/>
          <w:color w:val="000000"/>
          <w:lang w:eastAsia="zxx" w:bidi="zxx"/>
        </w:rPr>
        <w:t>przeprowadzenia 6 superwizji w formie cyklicznych spotkań w wymiarze 4 godzin                           (łącznie 24 godziny) z pracownikami Zespołu Świetlic Środowiskowych Miejskiego Ośrodka Pomocy Rodzinie w Zabrzu w miejscu i w terminach uzgodnionych z zleceniodawcą. Przez jedną godzinę superwizji Zamawiający rozumie 60 minu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Calibri" w:cs="Calibri" w:ascii="Calibri" w:hAnsi="Calibri"/>
          <w:color w:val="000000"/>
          <w:lang w:eastAsia="zxx" w:bidi="zxx"/>
        </w:rPr>
        <w:t xml:space="preserve">     </w:t>
      </w:r>
      <w:r>
        <w:rPr>
          <w:rFonts w:cs="Calibri" w:ascii="Calibri" w:hAnsi="Calibri"/>
          <w:color w:val="000000"/>
          <w:lang w:eastAsia="zxx" w:bidi="zxx"/>
        </w:rPr>
        <w:t>zachowania w tajemnicy i ochrony wszelkich danych jakie uzyska podczas lub w związku z wykonywaną umową w tym zobowiązuje się do nie udostępnienia danych dotyczących klientów osobom nieupoważnionym, ochrony danych przed modyfikacją, zniszczeniem, nielegalnym ujawnieniem lub pozyskaniem posiadanych danych dotyczących klientów            i ich zbiorów, nie dokonywania innych działań lub zaniechań, które mogłyby spowodować ich ujawnien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color w:val="000000"/>
          <w:lang w:eastAsia="zxx" w:bidi="zxx"/>
        </w:rPr>
        <w:t xml:space="preserve">     </w:t>
      </w:r>
      <w:r>
        <w:rPr>
          <w:rFonts w:cs="Calibri" w:ascii="Calibri" w:hAnsi="Calibri"/>
          <w:color w:val="000000"/>
          <w:lang w:eastAsia="zxx" w:bidi="zxx"/>
        </w:rPr>
        <w:t xml:space="preserve">przedstawienia rachunków/faktur zgodnych pod względem ilościowym i jakościowym z wykonaną usługą wraz z harmonogramem potwierdzającym odbycie superwizji oraz ilości przeprowadzonych godzin będącym podstawą zapłat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color w:val="000000"/>
          <w:lang w:eastAsia="zxx" w:bidi="zxx"/>
        </w:rPr>
        <w:t xml:space="preserve">    </w:t>
      </w:r>
      <w:r>
        <w:rPr>
          <w:rFonts w:cs="Calibri" w:ascii="Calibri" w:hAnsi="Calibri"/>
          <w:color w:val="000000"/>
          <w:lang w:eastAsia="zxx" w:bidi="zxx"/>
        </w:rPr>
        <w:t xml:space="preserve">dostarczenia oświadczenia do umowy zlecenia dotyczącego zatrudnienia i opłacanych                          z tego tytułu składek, 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w przypadku wystawiania faktur VAT w związku z faktem, iż niniejsza umowa zobowiązuje do wystawienia faktury na rzecz Miasta Zabrze (NIP Nabywcy: 6482743351) czyli jednostki samorządu terytorialnego, zobowiązuje się wystawcę faktury - począwszy od dnia 01.02.2026 r./01.04.2026 r. do oznaczenia na fakturze ustrukturyzowanej  KSEF właściwego statusu nabywcy czyli statusu faktury wystawianej na rzecz jednostki samorządu terytorialnego oraz uzupełnienia w polu Podmiot inny 1 numeru NIP odbiorcy czyli Miejski Ośrodek Pomocy Rodzinie w Zabrzu ul. 3 Maja 16, 41-800 Zabrze  wpisując numer NIP: 6481945905. Zobowiązuje się wystawcę faktury do umieszczenia swojego adresu mailowego oraz numeru umowy uzupełniając dane w polu „Dane kontaktowe (opcjonalnie). Dalsze zmiany dotyczące sposobu podawania danych w systemie KSEF nie wymagają aneksowania i będą przesyłane wystawcy faktury na jego adres mail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5103" w:leader="none"/>
        </w:tabs>
        <w:ind w:left="0" w:hanging="0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Zleceniobiorca oświadcza, że posiada niezbędną wiedzę, doświadczenie i kwalifikacje do profesjonalnego wykonania umowy.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5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DAWCY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dawca  zobowiązuje się d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realizacji przedstawionych rachunków/faktur w ciągu 14 dni licząc od dnia otrzymania. Zapłata uiszczona będzie przelewem na konto po pozytywny, zweryfikowaniu faktury/rachunku. W przypadku wystąpienia jakichkolwiek różnic płatność zostanie wstrzymana do momentu wyjaśnienia nieprawidłow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dostępnienia zleceniobiorcy pomieszczeń na terenie w wyznaczonym budynku                               w godzinach wcześniej uzgodnionych ze Zleceniobiorcą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Odpowiedzialnym za nadzór nad prawidłowym wykonaniem postanowień Umowy ze Strony Zleceniodawcy Kierownik Zespołu Świetlic Środowiskowych MOPR, Pani Sylwia Krzemień tel. 609 601 036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lang w:eastAsia="zxx" w:bidi="zxx"/>
        </w:rPr>
        <w:t>§ 6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DSTAWY ROZWIĄZANIA UMOWY</w:t>
      </w:r>
    </w:p>
    <w:p>
      <w:pPr>
        <w:pStyle w:val="Normal"/>
        <w:numPr>
          <w:ilvl w:val="0"/>
          <w:numId w:val="12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dawca zastrzega sobie prawo do natychmiastowego rozwiązania umowy                              w przypadku stwierdzenia jakichkolwiek nieprawidłowości w realizacji przedmiotu umowy            i nie satysfakcjonujących wyjaśnień Zleceniobiorcy.</w:t>
      </w:r>
    </w:p>
    <w:p>
      <w:pPr>
        <w:pStyle w:val="Normal"/>
        <w:numPr>
          <w:ilvl w:val="0"/>
          <w:numId w:val="12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razie wystąpienia istotnej zmiany okoliczności powodującej, że wykonanie umowy jest niemożliwe, czego nie można było przewidzieć w chwili zawarcia umowy, np. z uwagi na sytuację nadzwyczajną, w tym m.in. epidemię, Zleceniodawca może odstąpić od realizacji umowy lub części umowy: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bez ponoszenia dodatkowych kosztów,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bez możliwości naliczania kar umownych przez wykonawcę, 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bez prawa dochodzenia przez wykonawcę jakichkolwiek roszczeń na drodze sądowej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7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STANOWIENIA KOŃCOWE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Cs/>
          <w:color w:val="000000"/>
          <w:lang w:eastAsia="zxx" w:bidi="zxx"/>
        </w:rPr>
        <w:t xml:space="preserve">Każdorazowa zmiana warunków wymaga aneksu w formie pisemnej.                   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Wszelkie spory dotyczące realizacji niniejszej umowy rozstrzygać będzie Sąd właściwy dla siedziby Zleceniodawcy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oświadcza, iż zapoznał  się z Klauzulą Informacyjną RODO Zleceniodawcy zamieszczoną pod adresem https://mopr.zabrze.pl/o-nas/polityka-prywatnosci/. Zleceniobiorca oświadcza ponadto, iż zapoznał się z wewnętrzną procedurą dokonywania zgłoszeń naruszeń prawa i podejmowania działań następczych w Miejskim Ośrodku Pomocy Rodzinie w Zabrzu na stronie https://mopr.zabrze.pl/o-nas/sygnalista/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mowę sporządzono w dwóch jednobrzmiących egzemplarzach po jednym dla każdej               ze stron.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 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biorca    </w:t>
      </w:r>
      <w:r>
        <w:rPr>
          <w:rFonts w:cs="Calibri" w:ascii="Calibri" w:hAnsi="Calibri"/>
          <w:color w:val="000000"/>
          <w:lang w:eastAsia="zxx" w:bidi="zxx"/>
        </w:rPr>
        <w:t xml:space="preserve">      </w:t>
        <w:tab/>
        <w:tab/>
        <w:tab/>
        <w:tab/>
        <w:tab/>
        <w:tab/>
        <w:t xml:space="preserve"> 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dawca   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ONTRASYGNATA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51" w:footer="0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eastAsia="Lucida Sans Unicod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100"/>
      <w:outlineLvl w:val="4"/>
    </w:pPr>
    <w:rPr>
      <w:rFonts w:eastAsia="Lucida Sans Unico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eastAsia="Lucida Sans Unicode"/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Lucida Sans Unicode"/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lang w:bidi="zxx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  <w:lang w:bidi="zxx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wykytekst2">
    <w:name w:val="Zwykły tekst2"/>
    <w:basedOn w:val="Normal"/>
    <w:qFormat/>
    <w:pPr>
      <w:widowControl w:val="fals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01:00Z</dcterms:created>
  <dc:creator>praw</dc:creator>
  <dc:description/>
  <cp:keywords/>
  <dc:language>en-US</dc:language>
  <cp:lastModifiedBy>Jolanta Dziura</cp:lastModifiedBy>
  <cp:lastPrinted>2018-03-16T11:59:00Z</cp:lastPrinted>
  <dcterms:modified xsi:type="dcterms:W3CDTF">2026-01-13T07:27:00Z</dcterms:modified>
  <cp:revision>6</cp:revision>
  <dc:subject/>
  <dc:title>UMOWA NR</dc:title>
</cp:coreProperties>
</file>